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UniNorns are the result of a very tender and loving Shee's work.  Having the desire to create a species of Norn that would be more able to survive the dangers of most disc words, she created the Unis as a breed that would mostly keep to itself and generally avoid anyone that was unfamilliar to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In general, UniNorns are shy and keep to themselves... though they can be coaxed out to play with other Norns as well once they get used to them and suc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e UniNorn breed was created by Wafuru (Me) with genome contribution by Lis Morris (I miss you, Lis!  Thank you for everything!)</w:t>
      </w:r>
    </w:p>
    <w:p>
      <w:pPr>
        <w:pStyle w:val="Normal"/>
        <w:jc w:val="center"/>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is package includes the genetics, sprites, and attachment files needed to properly display and use UniNorns in your world of Albia.  You'll find two Norns ready for import, Buck and Phil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UniNorns take up the Shee slot "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s usual, folk, please do not republish this package, in part or in whole, to your sites.  You are free to play with the breed as you like and host your own, personal Norn .exp files, but the contents of this package are to remain exclusive to Adventures in Nornsitting.  Thank you for your consideration, and I hope you all enjoy the UniNorn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